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express ourselves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5152750"/>
            <w:bookmarkStart w:id="1" w:name="__Fieldmark__0_22515275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5152750"/>
            <w:bookmarkStart w:id="3" w:name="__Fieldmark__1_22515275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5152750"/>
            <w:bookmarkStart w:id="5" w:name="__Fieldmark__2_22515275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5152750"/>
            <w:bookmarkStart w:id="7" w:name="__Fieldmark__3_22515275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5152750"/>
            <w:bookmarkStart w:id="9" w:name="__Fieldmark__4_22515275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5152750"/>
            <w:bookmarkStart w:id="11" w:name="__Fieldmark__5_22515275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5152750"/>
            <w:bookmarkStart w:id="13" w:name="__Fieldmark__6_22515275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5152750"/>
            <w:bookmarkStart w:id="15" w:name="__Fieldmark__7_22515275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5152750"/>
            <w:bookmarkStart w:id="17" w:name="__Fieldmark__8_22515275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5152750"/>
            <w:bookmarkStart w:id="19" w:name="__Fieldmark__9_22515275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5152750"/>
            <w:bookmarkStart w:id="21" w:name="__Fieldmark__10_22515275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5152750"/>
            <w:bookmarkStart w:id="23" w:name="__Fieldmark__11_22515275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5152750"/>
            <w:bookmarkStart w:id="25" w:name="__Fieldmark__12_22515275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5152750"/>
            <w:bookmarkStart w:id="27" w:name="__Fieldmark__13_22515275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5152750"/>
            <w:bookmarkStart w:id="29" w:name="__Fieldmark__14_22515275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5152750"/>
            <w:bookmarkStart w:id="31" w:name="__Fieldmark__15_22515275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5152750"/>
            <w:bookmarkStart w:id="34" w:name="__Fieldmark__16_22515275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5152750"/>
            <w:bookmarkStart w:id="36" w:name="__Fieldmark__17_22515275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5152750"/>
            <w:bookmarkStart w:id="38" w:name="__Fieldmark__18_22515275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5152750"/>
            <w:bookmarkStart w:id="40" w:name="__Fieldmark__19_22515275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5152750"/>
            <w:bookmarkStart w:id="42" w:name="__Fieldmark__20_22515275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5152750"/>
            <w:bookmarkStart w:id="44" w:name="__Fieldmark__21_22515275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5152750"/>
            <w:bookmarkStart w:id="46" w:name="__Fieldmark__22_22515275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5152750"/>
            <w:bookmarkStart w:id="48" w:name="__Fieldmark__23_22515275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5152750"/>
            <w:bookmarkStart w:id="50" w:name="__Fieldmark__24_22515275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5152750"/>
            <w:bookmarkStart w:id="52" w:name="__Fieldmark__25_22515275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5152750"/>
            <w:bookmarkStart w:id="54" w:name="__Fieldmark__27_22515275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5152750"/>
            <w:bookmarkStart w:id="56" w:name="__Fieldmark__28_22515275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5152750"/>
            <w:bookmarkStart w:id="58" w:name="__Fieldmark__29_22515275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5152750"/>
            <w:bookmarkStart w:id="60" w:name="__Fieldmark__30_22515275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5152750"/>
            <w:bookmarkStart w:id="62" w:name="__Fieldmark__31_22515275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es-CO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s-CO" w:eastAsia="es-CO"/>
              </w:rPr>
              <w:t>Maneja el reglón ferrocarril y adecua a este el tamaño de la letra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ills: Desarrollo de la coordinación ojo-mano, la disociación de muñeca y dedos y seguimiento y memoria visual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terials: cuaderno con las tablillas plastificadas con el reglón ferrocarril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sentación en Power Point de las HFW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25152750"/>
            <w:bookmarkStart w:id="64" w:name="__Fieldmark__33_22515275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25152750"/>
            <w:bookmarkStart w:id="66" w:name="__Fieldmark__34_22515275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25152750"/>
            <w:bookmarkStart w:id="68" w:name="__Fieldmark__35_22515275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25152750"/>
            <w:bookmarkStart w:id="70" w:name="__Fieldmark__36_22515275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25152750"/>
            <w:bookmarkStart w:id="72" w:name="__Fieldmark__37_22515275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25152750"/>
            <w:bookmarkStart w:id="74" w:name="__Fieldmark__38_22515275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25152750"/>
            <w:bookmarkStart w:id="76" w:name="__Fieldmark__39_22515275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25152750"/>
            <w:bookmarkStart w:id="78" w:name="__Fieldmark__40_22515275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25152750"/>
            <w:bookmarkStart w:id="80" w:name="__Fieldmark__41_22515275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25152750"/>
            <w:bookmarkStart w:id="82" w:name="__Fieldmark__42_22515275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25152750"/>
            <w:bookmarkStart w:id="84" w:name="__Fieldmark__43_22515275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25152750"/>
            <w:bookmarkStart w:id="86" w:name="__Fieldmark__44_22515275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27/05/201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:    Se explicará primero a todo el grupo la forma adecuada de llevar a cabo la escritura dentro el reglón ferrocarril y como adecuar el tamaño de la letra a este formato. Se harán ejercicios de soltura de muñeca y dedos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Se le entregará la tablilla a cada uno de los niños para que le sirva de referencia del correcto uso del regló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uego se les explicará cómo escribir la letra pegada al borde inferior del reglón de dicha tablilla y la manera adecuada de coger el lápiz y disociar la muñeca. Los estudiantes harán copia de las palabras de uso frecuente desde la presentación  vista en la pantalla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41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4-05-26T15:43:00Z</dcterms:modified>
  <cp:revision>3</cp:revision>
  <dc:subject/>
  <dc:title/>
</cp:coreProperties>
</file>